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380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999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197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325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1405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32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5997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524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979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498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10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239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3495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085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8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893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351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