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520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57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430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446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498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07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935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496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855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49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012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07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100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710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471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