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35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8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19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14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76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24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9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46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42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53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28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48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083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