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0491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65919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22867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50355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6436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83593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68364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26471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77202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49575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61590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14837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77868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12725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38889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13294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71168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