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60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7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61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237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586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958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225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61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26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611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796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45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660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071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700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