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902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817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995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89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240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426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830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393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848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039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658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271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60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