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667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695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6710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068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340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919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735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300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343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9084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558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078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945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969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442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109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784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