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110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808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392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19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694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496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059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59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390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199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150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340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779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48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051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