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007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090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242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46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216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155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682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98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262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405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717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875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746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