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22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93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21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084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372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440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561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89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296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914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65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031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75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702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661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778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