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552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217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848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7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310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80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7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763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591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906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55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986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952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298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666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