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041183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957271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