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02436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50311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28765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61325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57943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20320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39527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08237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57655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74877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80546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19788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32246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