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563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01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551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51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998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1084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939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983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582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277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991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769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93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532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913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984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298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