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36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333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910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0237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906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856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804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669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60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764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879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1961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210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536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047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