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782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90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684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53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706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667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90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37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51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645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3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751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