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386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860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89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07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360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914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219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84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77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308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461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70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523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044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39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70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6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