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2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94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595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04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270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734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10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224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00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9588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7070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815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42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8102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43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