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31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932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18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779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52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392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98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75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198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74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1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91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51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