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524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36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899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31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19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312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56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26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89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47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18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54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144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866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59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02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83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