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41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11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9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459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241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32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28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7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09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91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34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3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24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1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61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