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728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055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991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998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593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959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298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087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989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313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402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185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238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