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259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814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880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192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326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064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094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756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352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821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759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76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306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35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399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132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344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