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8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887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880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450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853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410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478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23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04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188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817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416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844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723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683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