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0032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29176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99797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