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22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49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50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00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71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66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34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7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5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