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25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292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99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3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5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56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77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18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222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02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45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122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9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126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6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82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8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