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587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997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793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860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765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112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708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106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110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322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005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08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783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878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385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