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052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640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728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227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354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754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588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512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678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667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955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40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068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