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096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454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830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860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860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65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265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579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817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246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220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922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062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323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785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803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