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908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148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232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029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136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638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06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624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080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968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548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072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623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325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819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