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5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059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58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205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27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12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72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58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23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4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18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2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71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