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790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881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97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102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55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41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790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897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180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972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776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998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434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734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01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140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824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