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780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943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937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171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677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717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372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157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73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0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966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967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983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737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726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