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64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111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125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092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60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785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393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931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819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171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862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76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787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