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0600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6771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4116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0262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7873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8166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09405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0860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1407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9568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62555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447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8387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0744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4408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36620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9480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