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018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077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732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162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224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734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647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124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695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823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849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811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489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459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225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