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731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784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927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262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553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819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2287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231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6519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0517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436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411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9847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