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0555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3795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211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0913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9988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4001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6452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1949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874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6567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52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9857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5452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9290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9805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7125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4344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