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03367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775472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676421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810982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80619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576551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664015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256341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454072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983510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592174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583876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953948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051775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389399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