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8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083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350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608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730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14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226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640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810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112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20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703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238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