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5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620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174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930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343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766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577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81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5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39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78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54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419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154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19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825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730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