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203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2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1075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1363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63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498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7021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584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5835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5709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5752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5096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9230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4243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2166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