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8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62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36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632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299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70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902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3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992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616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323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39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266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