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398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96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341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964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02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389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047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774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340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6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961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48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121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799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408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8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560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