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4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44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8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865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749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306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5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88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31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56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9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1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6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80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