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33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720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8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02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255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620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337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19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17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12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865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099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