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324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164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541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628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656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9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506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730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814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035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17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432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885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263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19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682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363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