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758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88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1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11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25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28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38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2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45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16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66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46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19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96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