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62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341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389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33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077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181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3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50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658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67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8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69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66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